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CHECK ONE OF THE FOLLOWING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260"/>
        <w:gridCol w:w="1080"/>
        <w:gridCol w:w="3240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bserv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evalu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creen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ansf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alu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TER DATES BELOW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of above checked ite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EP Meeting Dat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TER RECOMMENDATION OR COMMENT BELOW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commendations/Comments:</w:t>
            </w:r>
          </w:p>
        </w:tc>
      </w:tr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lease fill in the above information completely and send this sheet along with the folder to Lori at Lake Forest Academy to be filed accordingly.  Thank yo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CHECK ONE OF THE FOLLOWING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260"/>
        <w:gridCol w:w="1080"/>
        <w:gridCol w:w="3240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bserv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evalu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creen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ansf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alu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TER DATES BELOW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of above checked ite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EP Meeting Dat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TER RECOMMENDATION OR COMMENT BELOW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commendations/Comments:</w:t>
            </w:r>
          </w:p>
        </w:tc>
      </w:tr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lease fill in the above information completely and send this sheet along with the folder to Lori at Lake Forest Academy to be filed accordingly.  Thank yo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28:00Z</dcterms:created>
  <dc:creator>New Hanover County Schools</dc:creator>
  <dc:description/>
  <dc:language>en-US</dc:language>
  <cp:lastModifiedBy>New Hanover County Schools</cp:lastModifiedBy>
  <dcterms:modified xsi:type="dcterms:W3CDTF">2007-12-07T16:46:00Z</dcterms:modified>
  <cp:revision>1</cp:revision>
  <dc:subject/>
  <dc:title>PLEASE CHECK ONE OF THE FOLLOWING:</dc:title>
</cp:coreProperties>
</file>